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042911393"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006365073"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671258555"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366876795"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